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____________________________________________         Finding Simple Interest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:  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:  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:  I = PRT.  R is the __________ as a ______________.  T stands for ___________ in __________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A. Basic Examples</w:t>
      </w:r>
      <w:r>
        <w:rPr>
          <w:rFonts w:cs="Times New Roman" w:ascii="Times New Roman" w:hAnsi="Times New Roman"/>
          <w:sz w:val="24"/>
          <w:szCs w:val="24"/>
        </w:rPr>
        <w:t>: You borrow $450 at 6% for 2 years.  Change 6% to a decimal:  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= _____________________ = _________  Amount owed after two years:  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468"/>
        <w:gridCol w:w="810"/>
        <w:gridCol w:w="990"/>
        <w:gridCol w:w="4140"/>
        <w:gridCol w:w="2178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ount to Repay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pl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5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yea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50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yea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80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yea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,00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yea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9,50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yea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,00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5,28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yea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  Expressing time as parts of a year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s:   2 months = ____________          8 months = ___________            18 months = 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borrow $300 for 6 months at 6% how much will you pay in interest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nge 6 months to years: __________       I = _____________________ = _________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468"/>
        <w:gridCol w:w="810"/>
        <w:gridCol w:w="1260"/>
        <w:gridCol w:w="1643"/>
        <w:gridCol w:w="4408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in Year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t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pl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0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onth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50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onth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80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onth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,00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onth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9,50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onth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,00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onth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5,28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onth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  Practice with converting interest rates</w: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22"/>
        <w:gridCol w:w="1522"/>
        <w:gridCol w:w="1302"/>
        <w:gridCol w:w="1620"/>
        <w:gridCol w:w="1645"/>
        <w:gridCol w:w="1523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t Rate as a Percen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ide by 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t Rate as a Decim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t Rate With Fractio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nge to Decimal Rat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t Rate as a Decimal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¼ 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½ 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5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¾ 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ercises</w: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Find the interest on $2,500 at 15% for 4 months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What is the interest on $500 at 9% for 7 months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What is the amount to be repaid on $1000 borrowed at 12½% for 2 years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Find the amount to be repaid on $3000 at 8% for 2½ year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Find the amount to be repaid if interest is charged on $600 for 18 months at 14¾ %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What is the interest on $6000 at 8¼%  for 3 years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Find the amount to be repaid if interest is charged on $450 for 2 months at 12.6%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What is the interest on $3500 borrowed for 9 months at 8.92%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990" w:right="81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02:00Z</dcterms:created>
  <dc:creator>JE</dc:creator>
  <dc:description/>
  <dc:language>en-US</dc:language>
  <cp:lastModifiedBy>jeverman</cp:lastModifiedBy>
  <dcterms:modified xsi:type="dcterms:W3CDTF">2013-11-13T14:02:00Z</dcterms:modified>
  <cp:revision>2</cp:revision>
  <dc:subject/>
  <dc:title/>
</cp:coreProperties>
</file>